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3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:   1. Перевірка фізичної підготовленості студентів. Залік -</w:t>
      </w:r>
      <w:r>
        <w:rPr/>
        <w:t xml:space="preserve"> </w:t>
      </w:r>
      <w:r>
        <w:rPr>
          <w:sz w:val="28"/>
          <w:szCs w:val="28"/>
        </w:rPr>
        <w:t xml:space="preserve">підтягування на перекладині: юнаки на високій; дівчата – на низькій.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2. Сприяння розвитку швидкості.</w:t>
      </w:r>
    </w:p>
    <w:p>
      <w:pPr>
        <w:pStyle w:val="Normal"/>
        <w:ind w:left="480"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Сприяння розвитку силової підготовки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  <w:t>Навчальна мета: знати  техніку безпеки  на заняттях; уміти: скласти  залік; виконувати вправи для розвитку сили, швидк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я  студентів, формування навичок здорового способу життя.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</w:t>
            </w:r>
            <w:r>
              <w:rPr>
                <w:sz w:val="28"/>
                <w:szCs w:val="28"/>
              </w:rPr>
              <w:t xml:space="preserve"> пра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3 – руки </w:t>
            </w:r>
            <w:r>
              <w:rPr>
                <w:sz w:val="28"/>
                <w:szCs w:val="28"/>
                <w:lang w:val="uk-UA"/>
              </w:rPr>
              <w:t>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 xml:space="preserve">прогнутися </w:t>
            </w:r>
            <w:r>
              <w:rPr>
                <w:sz w:val="28"/>
                <w:szCs w:val="28"/>
              </w:rPr>
              <w:t xml:space="preserve">назад, руки </w:t>
            </w: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фізичної підготовленості студентів. Прийом заліку – підтягування на перекладині ( юнаки – на високій; дівчата – на низькій)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</w:rPr>
              <w:t>додатк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иччям один 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</w:rPr>
              <w:t></w:t>
            </w:r>
            <w:r>
              <w:rPr>
                <w:color w:val="000000"/>
                <w:spacing w:val="-1"/>
                <w:sz w:val="28"/>
                <w:szCs w:val="28"/>
              </w:rPr>
              <w:t>язів тулуба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нером, стрибки і біг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ором; - - силові вправи, вправи на координацію рухів 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гнучкість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прави на гімнастичних приладах: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 упор лежачи на підлозі, ноги випрямленні на лаві, разом; 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іднімання випрямлених ніг уперед у висі на </w:t>
            </w:r>
            <w:r>
              <w:rPr>
                <w:color w:val="000000"/>
                <w:spacing w:val="-2"/>
                <w:sz w:val="28"/>
                <w:szCs w:val="28"/>
              </w:rPr>
              <w:t>гімнастичній стін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ідведення випрямлених ніг наза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 висі на гімнастичній </w:t>
            </w:r>
            <w:r>
              <w:rPr>
                <w:color w:val="000000"/>
                <w:spacing w:val="-1"/>
                <w:sz w:val="28"/>
                <w:szCs w:val="28"/>
              </w:rPr>
              <w:t>стінці, обличчям до неї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хові рухи ногами біля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гімнастичної стінки, стояч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йці гімнастичної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тінки і в висі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гинання і розги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рук і ніг,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оячи біля гімнастичної стінки;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или тулуба, стоячи обличчям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стінки,;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розкачування в висі спиною до стінки; підйом ніг, таза 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тулуба, стоячи боком до стінки, одна рука зверху, друга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низу, із цього ж положення прогинання тулуб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а положення ніг із глибо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іду на одній нозі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руга пряма сперед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і вправи для м'язів живо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тягування, 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з партнером, вправи з опором і на розслабленн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гинання і розгинання рук в упор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 гімнастичній лавці; </w:t>
            </w:r>
            <w:r>
              <w:rPr>
                <w:color w:val="000000"/>
                <w:sz w:val="28"/>
                <w:szCs w:val="28"/>
              </w:rPr>
              <w:t>те ж саме в упорі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ідлозі, ноги на лав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ізні стрибки і стрибкові вправ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ерез ла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виконанням диханн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істю виконання вправ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7:00Z</dcterms:created>
  <dc:creator>Admin</dc:creator>
  <dc:description/>
  <cp:keywords/>
  <dc:language>en-US</dc:language>
  <cp:lastModifiedBy>User</cp:lastModifiedBy>
  <dcterms:modified xsi:type="dcterms:W3CDTF">2023-09-20T10:55:00Z</dcterms:modified>
  <cp:revision>14</cp:revision>
  <dc:subject/>
  <dc:title/>
</cp:coreProperties>
</file>